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/>
      </w:pPr>
      <w:r>
        <w:rPr/>
        <w:t>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2-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Second Language: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Show understanding of oral language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GB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GB"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Follows simple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instructions 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>(Phase 1)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    Follows two-step directions showing understanding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beginning sound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in 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Shows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>understanding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more complex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instructions.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>(Phase 1)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Listens to and enjoys stories read aloud (phase 2)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beginning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ending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sound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in 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Listens to and 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Shows understanding of oral language by responding with actions or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Listens to and recognizes words in sentences, in poems, rhymes, tongue-twister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Use phrases for social and academic interactions and to obtain understanding and respond to stimuli in variety of context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 (I,  w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beginning sound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simple phrases in context to communicate, applying new vocabulary (answers WH questions showing understanding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ending sounds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oral language to address their needs, express feelings and opinion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word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Identify the meaning of images, logos, and familiar signs in our environment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Recognizes and explains the meaning of images in our environment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the meaning of images, logos and familiar signs found in illustrations, picture books, reference books and storie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Shows understanding by explaining how visual images influence our behaviour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74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monstrate comprehension of texts read in clas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 some parts of the book(title-author-illustrator-from front cover- back cover )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sponds actively to read aloud situations (makes prediction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ads and understands high-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of the elements of a story (characters-setting)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story book character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dentifie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the structure of the story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Plot: beginning-middle-end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Makes inferences of a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Write to communicate ideas and feelings. 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”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”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(Phase 1) (My Weekend: who, where and what)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Card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morning message: Date, greeting, weather,  Message, greeting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Writes” simple words using beginning and ending sound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0:05:00Z</dcterms:created>
  <dc:creator>Juan Manuel Jaramillo</dc:creator>
  <dc:description/>
  <dc:language>en-US</dc:language>
  <cp:lastModifiedBy>Portatil CCB</cp:lastModifiedBy>
  <cp:lastPrinted>2010-09-22T11:15:00Z</cp:lastPrinted>
  <dcterms:modified xsi:type="dcterms:W3CDTF">2013-05-16T20:05:00Z</dcterms:modified>
  <cp:revision>2</cp:revision>
  <dc:subject/>
  <dc:title>LOGROS DE MATEMÁTICAS</dc:title>
</cp:coreProperties>
</file>